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035</wp:posOffset>
                </wp:positionV>
                <wp:extent cx="24688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42.0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534035</wp:posOffset>
                </wp:positionV>
                <wp:extent cx="347472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en-GB"/>
                                </w:rPr>
                                <w:t>christophe.brechet@so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42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en-GB"/>
                          </w:rPr>
                          <w:t>christophe.brechet@so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mé semaine du 16 avril au 20 avril 20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Lundi 16 avril : à l’agence d’Angers : vérification et notification des références des filtres et des flacons de rinçage , petit bilan de la semaine précédente et du travail encore à effectuer sur le site de la fonderie , relecture des normes et préparation du rapport de stag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di 17 avril : début de rédaction du rapport de stage , discussion avec un technicien sur les différences entre la méthode de prélèvement des poussières décrite dans les textes et la méthode simplifié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redi 18 avril : Mission ACI Le Mans, fonderie : installation du matériel de prélèvement, prélèvements (problématiques) de poussières sur 2 cheminées à l’aide de la méthode simplifié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udi 19 avril : rédaction du rapport de stage et répartition des missions d’intervention dans les prochaines semaines (mission ACI-peinture semaine 17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redi 20 avril : réunion d’agence : bilan des dernières semaines et de leurs résultats, prévisions pour les prochaines semaines ; bilan de mes 3 premières semaines de stage avec mon maître de stage et planification des missions des 4 prochaines semaines, vérification et envoi des échantillons et du bon de commande d’analyses au laboratoire d’analyse de Socotec à Seclin (59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otec-industrie.fr" TargetMode="External"/><Relationship Id="rId3" Type="http://schemas.openxmlformats.org/officeDocument/2006/relationships/hyperlink" Target="mailto:christophe.brechet@so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4:44:00Z</dcterms:created>
  <dc:creator>allix</dc:creator>
  <dc:description/>
  <dc:language>en-US</dc:language>
  <cp:lastModifiedBy>you</cp:lastModifiedBy>
  <cp:lastPrinted>2007-04-07T14:41:00Z</cp:lastPrinted>
  <dcterms:modified xsi:type="dcterms:W3CDTF">2007-09-21T10:18:00Z</dcterms:modified>
  <cp:revision>5</cp:revision>
  <dc:subject/>
  <dc:title> </dc:title>
</cp:coreProperties>
</file>