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5460</wp:posOffset>
                </wp:positionH>
                <wp:positionV relativeFrom="paragraph">
                  <wp:posOffset>-440055</wp:posOffset>
                </wp:positionV>
                <wp:extent cx="246888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34.65pt;mso-position-vertical-relative:text;margin-left:-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10 avril au 13 avril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10 avril : Mission ACI Le Mans : arrivée sur le site de la fonderie, installation du matériel de mesure, initiation aux prélèvements de poussières dans les rejets atmosphériqu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11 avril : Mission ACI Le Mans, fonderie : prélèvements de poussières, formation aux autres techniques de prélèv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12 avril : Mission ACI Le Mans, fonderie : prélèvements de poussièr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13 avril : Mission ACI Le Mans, fonderie : prélèvements de poussières, déménagement d’une partie du matériel vers le site de la chaufferie (AC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0:05:00Z</dcterms:created>
  <dc:creator>allix</dc:creator>
  <dc:description/>
  <dc:language>en-US</dc:language>
  <cp:lastModifiedBy>you</cp:lastModifiedBy>
  <cp:lastPrinted>2007-04-07T14:41:00Z</cp:lastPrinted>
  <dcterms:modified xsi:type="dcterms:W3CDTF">2007-09-21T10:18:00Z</dcterms:modified>
  <cp:revision>6</cp:revision>
  <dc:subject/>
  <dc:title> </dc:title>
</cp:coreProperties>
</file>