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3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2595</wp:posOffset>
                </wp:positionH>
                <wp:positionV relativeFrom="paragraph">
                  <wp:posOffset>-534035</wp:posOffset>
                </wp:positionV>
                <wp:extent cx="2468880" cy="1371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Julie CHARPENTI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julie.charpentier@laposte.n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108pt;mso-wrap-distance-left:9.05pt;mso-wrap-distance-right:9.05pt;mso-wrap-distance-top:0pt;mso-wrap-distance-bottom:0pt;margin-top:-42.05pt;mso-position-vertical-relative:text;margin-left:-3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Julie CHARPENTIER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julie.charpentier@laposte.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9245</wp:posOffset>
                </wp:positionH>
                <wp:positionV relativeFrom="paragraph">
                  <wp:posOffset>-534035</wp:posOffset>
                </wp:positionV>
                <wp:extent cx="3474720" cy="1737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173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OCOTEC-INDUSTRIE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GENCE D’ANGER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hristophe BRECHE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2, rue du Château d’Orgemon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BP 5020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49002 ANGERS cedex 0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lang w:val="en-GB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sz w:val="24"/>
                                  <w:lang w:val="en-GB"/>
                                </w:rPr>
                                <w:t>christophe.brechet@soccotec-industrie.fr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136.8pt;mso-wrap-distance-left:9.05pt;mso-wrap-distance-right:9.05pt;mso-wrap-distance-top:0pt;mso-wrap-distance-bottom:0pt;margin-top:-42.05pt;mso-position-vertical-relative:text;margin-left:22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OCOTEC-INDUSTRIES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GENCE D’ANGERS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hristophe BRECHET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22, rue du Château d’Orgemont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  <w:t>BP 50206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  <w:t>49002 ANGERS cedex 01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lang w:val="en-GB"/>
                        </w:rPr>
                      </w:pPr>
                      <w:hyperlink r:id="rId3">
                        <w:r>
                          <w:rPr>
                            <w:rStyle w:val="InternetLink"/>
                            <w:sz w:val="24"/>
                            <w:lang w:val="en-GB"/>
                          </w:rPr>
                          <w:t>christophe.brechet@soccotec-industrie.fr</w:t>
                        </w:r>
                      </w:hyperlink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rPr/>
      </w:pPr>
      <w:r>
        <w:rPr>
          <w:rFonts w:cs="Times New Roman" w:ascii="Times New Roman" w:hAnsi="Times New Roman"/>
        </w:rPr>
        <w:t>Résumé semaine du 28 mai au 1</w:t>
      </w:r>
      <w:r>
        <w:rPr>
          <w:rFonts w:cs="Times New Roman" w:ascii="Times New Roman" w:hAnsi="Times New Roman"/>
          <w:vertAlign w:val="superscript"/>
        </w:rPr>
        <w:t>er</w:t>
      </w:r>
      <w:r>
        <w:rPr>
          <w:rFonts w:cs="Times New Roman" w:ascii="Times New Roman" w:hAnsi="Times New Roman"/>
        </w:rPr>
        <w:t xml:space="preserve"> juin 2007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</w:rPr>
        <w:t>Lundi 28 mai: à l’agence d’Angers : réunion d’agence, de rédaction des annexes du rapport de stage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rdi 29 mai : à l’agence d’Angers : rédaction des annexes et mise au propre des  feuilles de calculs pour la présentation des résultats de mon étude sur l’isocinétisme ; envoi de coli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rcredi 30 mai : à l’agence d’Angers : rédaction des annexes et du résumé de stage ; mise au propre des feuilles de calculs de mon étud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udi 31 mai : à l’agence d’Angers : correction du rapport de stage avec Mr. Brechet, préparation d’une feuille de calcul claire, reprenant tous les résultats de mon étude, et du support de la soutenance de stag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>Vendredi 1</w:t>
      </w:r>
      <w:r>
        <w:rPr>
          <w:rFonts w:cs="Times New Roman" w:ascii="Times New Roman" w:hAnsi="Times New Roman"/>
          <w:sz w:val="24"/>
          <w:vertAlign w:val="superscript"/>
        </w:rPr>
        <w:t>er</w:t>
      </w:r>
      <w:r>
        <w:rPr>
          <w:rFonts w:cs="Times New Roman" w:ascii="Times New Roman" w:hAnsi="Times New Roman"/>
          <w:sz w:val="24"/>
        </w:rPr>
        <w:t xml:space="preserve"> juin: à l’agence d’Angers : correction du rapport de stage avec Mr. Brechet, préparation du support de la soutenance de stage, envoi d’échantillons pour analyse (préparation du colis), recherche effectué sur le programme COFRAC 97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ristophe.brechet@soccotec-industrie.fr" TargetMode="External"/><Relationship Id="rId3" Type="http://schemas.openxmlformats.org/officeDocument/2006/relationships/hyperlink" Target="mailto:christophe.brechet@soccotec-industrie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13:23:00Z</dcterms:created>
  <dc:creator>allix</dc:creator>
  <dc:description/>
  <dc:language>en-US</dc:language>
  <cp:lastModifiedBy>you</cp:lastModifiedBy>
  <cp:lastPrinted>2007-04-07T14:41:00Z</cp:lastPrinted>
  <dcterms:modified xsi:type="dcterms:W3CDTF">2007-09-21T10:22:00Z</dcterms:modified>
  <cp:revision>6</cp:revision>
  <dc:subject/>
  <dc:title> </dc:title>
</cp:coreProperties>
</file>