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534035</wp:posOffset>
                </wp:positionV>
                <wp:extent cx="246888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ulie CHARPENTI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ulie.charpentier@laposte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08pt;mso-wrap-distance-left:9.05pt;mso-wrap-distance-right:9.05pt;mso-wrap-distance-top:0pt;mso-wrap-distance-bottom:0pt;margin-top:-42.05pt;mso-position-vertical-relative:text;margin-left:-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ulie CHARPENTIE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ulie.charpentier@laposte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245</wp:posOffset>
                </wp:positionH>
                <wp:positionV relativeFrom="paragraph">
                  <wp:posOffset>-534035</wp:posOffset>
                </wp:positionV>
                <wp:extent cx="3474720" cy="1737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COTEC-INDUSTRI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GENCE D’ANG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ristophe BRECH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, rue du Château d’Orgemo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BP 502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49002 ANGERS cedex 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lang w:val="en-GB"/>
                                </w:rPr>
                                <w:t>christophe.brechet@soccotec-industrie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6.8pt;mso-wrap-distance-left:9.05pt;mso-wrap-distance-right:9.05pt;mso-wrap-distance-top:0pt;mso-wrap-distance-bottom:0pt;margin-top:-42.05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COTEC-INDUSTRIE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GENCE D’ANG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ristophe BRECHE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2, rue du Château d’Orgemon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BP 50206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49002 ANGERS cedex 0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4"/>
                            <w:lang w:val="en-GB"/>
                          </w:rPr>
                          <w:t>christophe.brechet@soccotec-industrie.fr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umé semaine du 7 mai au 11 mai 200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Lundi 7 mai: agence fermée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di 8 mai : férié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credi 9 mai : Matin : à l’agence d’Angers : vérification des calculs de concentrations et préparation de la feuille de calcul de rapport d’isocinétisme ; début des calculs. Après-midi : mission Faber System, Bourgneuf-en-Retz (44) : installation du matériel de prélèvement sur la cheminée de la chaudiè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udi 10 mai : mission Faber System, Bourgneuf-en-Retz (44) : mesures de SO</w:t>
      </w:r>
      <w:r>
        <w:rPr>
          <w:rFonts w:cs="Times New Roman" w:ascii="Times New Roman" w:hAnsi="Times New Roman"/>
          <w:sz w:val="24"/>
          <w:vertAlign w:val="subscript"/>
        </w:rPr>
        <w:t>2,</w:t>
      </w:r>
      <w:r>
        <w:rPr>
          <w:rFonts w:cs="Times New Roman" w:ascii="Times New Roman" w:hAnsi="Times New Roman"/>
          <w:sz w:val="24"/>
        </w:rPr>
        <w:t xml:space="preserve"> poussières, métaux, COV, dioxines et HAP.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redi 11 mai : à l’agence d’Angers : calcul du rapport d’isocinétisme de chaque essai réalisé avec la « méthode simplifiée » durant la mission ACI, élaboration d’une feuille de synthèse, premières conclusion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ophe.brechet@soccotec-industrie.fr" TargetMode="External"/><Relationship Id="rId3" Type="http://schemas.openxmlformats.org/officeDocument/2006/relationships/hyperlink" Target="mailto:christophe.brechet@soccotec-industr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2:16:00Z</dcterms:created>
  <dc:creator>allix</dc:creator>
  <dc:description/>
  <dc:language>en-US</dc:language>
  <cp:lastModifiedBy>you</cp:lastModifiedBy>
  <cp:lastPrinted>2007-04-07T14:41:00Z</cp:lastPrinted>
  <dcterms:modified xsi:type="dcterms:W3CDTF">2007-09-21T10:20:00Z</dcterms:modified>
  <cp:revision>6</cp:revision>
  <dc:subject/>
  <dc:title> </dc:title>
</cp:coreProperties>
</file>