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21 mai au 25 mai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21 mai: Matin : à l’agence d’Angers : préparation des solutions pour les prélèvements à Renault, Sandouville (76) et chargement du matériel. Après-midi : départ pour l’usine Renault ; sur place, élaboration du plan de prévention avec les responsables et repérage des points de mesur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22 mai : Mission Renault Sandouville : réalisation de prélèvements de métaux en particulaire et en gazeux, dans 3 conduits de la tôlerie de l’usi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23 mai : Matin : mission Sandouville : réalisation de mesures de métaux en particulaire et gazeux dans un conduit de la tôlerie de l’usine. Après-midi : retour à Angers, déchargement du matérie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24 mai : à l’agence d’Angers : travail sur la rédaction du rapport de st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25 mai : à l’agence d’Angers : travail sur la rédaction du rapport de stage et l’interprétation des résultats de mon étud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47:00Z</dcterms:created>
  <dc:creator>allix</dc:creator>
  <dc:description/>
  <dc:language>en-US</dc:language>
  <cp:lastModifiedBy>you</cp:lastModifiedBy>
  <cp:lastPrinted>2007-04-07T14:41:00Z</cp:lastPrinted>
  <dcterms:modified xsi:type="dcterms:W3CDTF">2007-09-21T10:21:00Z</dcterms:modified>
  <cp:revision>4</cp:revision>
  <dc:subject/>
  <dc:title> </dc:title>
</cp:coreProperties>
</file>