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035</wp:posOffset>
                </wp:positionV>
                <wp:extent cx="246888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8pt;mso-wrap-distance-left:9.05pt;mso-wrap-distance-right:9.05pt;mso-wrap-distance-top:0pt;mso-wrap-distance-bottom:0pt;margin-top:-42.0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-534035</wp:posOffset>
                </wp:positionV>
                <wp:extent cx="347472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6.8pt;mso-wrap-distance-left:9.05pt;mso-wrap-distance-right:9.05pt;mso-wrap-distance-top:0pt;mso-wrap-distance-bottom:0pt;margin-top:-42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é semaine du 3 avril au 6 avril 200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di 3 avril : accueil à SOCOTEC-INDUSTRIES, présentation du stage et distribution des documents relatifs au stage, première prise de contact lors d’une mission (mesure en milieu aqueux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rcredi 4 avril : présentation de la mission du 10 au 19 avril à l’ACI (LE MANS) et des fiches de relevés et de calcu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udi 5 avril : préparation de la mission et détermination des points de mesures à effectu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dredi 6 avril :étude des normes relatives aux mesures de poussières, préparation de la mission à l’A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3:01:00Z</dcterms:created>
  <dc:creator>allix</dc:creator>
  <dc:description/>
  <dc:language>en-US</dc:language>
  <cp:lastModifiedBy>you</cp:lastModifiedBy>
  <cp:lastPrinted>2007-04-07T14:41:00Z</cp:lastPrinted>
  <dcterms:modified xsi:type="dcterms:W3CDTF">2007-09-21T10:19:00Z</dcterms:modified>
  <cp:revision>5</cp:revision>
  <dc:subject/>
  <dc:title> </dc:title>
</cp:coreProperties>
</file>