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Fiche synthétique</w:t>
      </w:r>
      <w:r>
        <w:rPr>
          <w:rFonts w:cs="Times New Roman" w:ascii="Times New Roman" w:hAnsi="Times New Roman"/>
          <w:sz w:val="36"/>
          <w:szCs w:val="36"/>
          <w:u w:val="single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36"/>
          <w:u w:val="single"/>
        </w:rPr>
      </w:pPr>
      <w:r>
        <w:rPr>
          <w:rFonts w:cs="Times New Roman" w:ascii="Times New Roman" w:hAnsi="Times New Roman"/>
          <w:sz w:val="24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118745</wp:posOffset>
                </wp:positionV>
                <wp:extent cx="2566035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Stagiai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ulie CHARPE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ulie.charpentier@lapost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99pt;mso-wrap-distance-left:9.05pt;mso-wrap-distance-right:9.05pt;mso-wrap-distance-top:0pt;mso-wrap-distance-bottom:0pt;margin-top:9.3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>Stagiaire 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ulie CHARPENTIE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ulie.charpentier@lapost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245</wp:posOffset>
                </wp:positionH>
                <wp:positionV relativeFrom="paragraph">
                  <wp:posOffset>89535</wp:posOffset>
                </wp:positionV>
                <wp:extent cx="347472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Entreprise et maître de stage 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SOCOTEC-INDUSTRI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GENCE D’ANG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Christophe BRECH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2, rue du Château d’Orgemo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  <w:t>BP 502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  <w:t>49002 ANGERS cedex 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GB"/>
                                </w:rPr>
                                <w:t>christophe.brechet@soccotec-industrie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5pt;mso-wrap-distance-left:9.05pt;mso-wrap-distance-right:9.05pt;mso-wrap-distance-top:0pt;mso-wrap-distance-bottom:0pt;margin-top:7.0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>Entreprise et maître de stage 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SOCOTEC-INDUSTRI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GENCE D’ANG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Christophe BRECH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2, rue du Château d’Orgemo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  <w:t>BP 5020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  <w:t>49002 ANGERS cedex 0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GB"/>
                          </w:rPr>
                          <w:t>christophe.brechet@soccotec-industrie.fr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jet du stage du 3 avril au 15 juin 2007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uence de l’isocinétisme ou du non-isocinétisme sur le résultat d’une mesure de concentration en poussières dans un rejet atmosphériqu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Détails</w:t>
      </w:r>
      <w:r>
        <w:rPr>
          <w:rFonts w:cs="Times New Roman" w:ascii="Times New Roman" w:hAnsi="Times New Roman"/>
          <w:sz w:val="24"/>
        </w:rPr>
        <w:t xml:space="preserve"> 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e nécessiter l’utilisation d’une méthode simplifiée pour la réalisation sur site, de prélèvement de poussières. Chaque série de prélèvement comportera 3 essais, chacun à des vitesses de prélèvement différentes. Les résultats des mesures effectuées seront ensuite à exploiter et à interprét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Objectif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éterminer l’influence de l’isocinétisme et  non-isocinétisme sur le résultat d’une mesure de concentration en poussières dans les rejets atmosphérique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ojet de planification de la tâche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lèvements à effectuer durant l’intervention à A.C.I. au Mans, semaines 15 et 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oi des échantillons au laboratoire d’analyse semaine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but de l’exploitation des résultats dès réception à l’agence d’Ange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ivant les résultats et les calculs de l’exploitation, prévoir de possibles prélèvements supplémentaires, à réaliser avant fin ma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.brechet@soccotec-industrie.fr" TargetMode="External"/><Relationship Id="rId3" Type="http://schemas.openxmlformats.org/officeDocument/2006/relationships/hyperlink" Target="mailto:christophe.brechet@soccotec-industr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17:00Z</dcterms:created>
  <dc:creator>allix</dc:creator>
  <dc:description/>
  <dc:language>en-US</dc:language>
  <cp:lastModifiedBy>you</cp:lastModifiedBy>
  <cp:lastPrinted>2007-04-07T14:41:00Z</cp:lastPrinted>
  <dcterms:modified xsi:type="dcterms:W3CDTF">2007-09-21T10:19:00Z</dcterms:modified>
  <cp:revision>7</cp:revision>
  <dc:subject/>
  <dc:title>Fiche synthétique </dc:title>
</cp:coreProperties>
</file>