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035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2.0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30 avril au 4 mai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Lundi 30 avril : agence fermé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1 mai : férié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2 mai : à l’agence d’Angers : bilan et mise au point sur le sujet du stage avec Mr Brechet, préparation de feuilles de calcul et réception des résultats d’analyses de poussières prélevées sur le site d’AC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3 mai : à l’agence d’Angers : calcul des concentrations en poussières des prélèvements réalisées en « Méthode Simplifiée » et comparaison les concentrations en poussières des prélèvements réalisées avec la méthode normalisé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4 mai : à l’agence d’Angers : à partir des calculs de concentrations, réalisation de graphiques pour faciliter la compréhension et premières interprétat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2:08:00Z</dcterms:created>
  <dc:creator>allix</dc:creator>
  <dc:description/>
  <dc:language>en-US</dc:language>
  <cp:lastModifiedBy>you</cp:lastModifiedBy>
  <cp:lastPrinted>2007-04-07T14:41:00Z</cp:lastPrinted>
  <dcterms:modified xsi:type="dcterms:W3CDTF">2007-09-21T10:20:00Z</dcterms:modified>
  <cp:revision>4</cp:revision>
  <dc:subject/>
  <dc:title> </dc:title>
</cp:coreProperties>
</file>