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035</wp:posOffset>
                </wp:positionV>
                <wp:extent cx="24688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42.0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é semaine du 23 avril au 27 avril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Lundi 23 avril : mission ACI, Le Mans, peinture : mise en place du matériel, repérage des cabines de peinture et mesures de concentration en solvants sur les cheminées reliées aux étuves et à l’application de peinture sur des pièces de châssi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24 avril : mission ACI, Le Mans, peinture : repérage des cabines de peinture et mesures de concentration en solvants sur les cheminées reliées aux étuves et à l’application de peinture sur des pièces de châssi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25 avril : Mission ACI Le Mans, peinture: mesures de concentration en solvants sur les cheminées reliées aux étuves et à l’application de peinture sur des pièces de châssi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26 avril : à l’agence d’Angers : rédaction du rapport de stage et archiva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redi 27 avril : absente pour cause d’entretien d’admission pour une école d’ingénie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7:37:00Z</dcterms:created>
  <dc:creator>allix</dc:creator>
  <dc:description/>
  <dc:language>en-US</dc:language>
  <cp:lastModifiedBy>you</cp:lastModifiedBy>
  <cp:lastPrinted>2007-04-07T14:41:00Z</cp:lastPrinted>
  <dcterms:modified xsi:type="dcterms:W3CDTF">2007-09-21T10:20:00Z</dcterms:modified>
  <cp:revision>4</cp:revision>
  <dc:subject/>
  <dc:title> </dc:title>
</cp:coreProperties>
</file>