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554355</wp:posOffset>
                </wp:positionV>
                <wp:extent cx="246888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3.65pt;mso-position-vertical-relative:text;margin-left:-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14 mai au 18 mai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14 mai: à l’agence d’Angers : calcul de concentration et de rapport d’isocinétisme  des essais manquants, aide à la rédaction du rapport de mission d’A.C.I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15 mai : à l’agence d’Angers : travail sur le rapport de stage : étude d’arrêtés autorisant l’exploitation de sites industriels et rédaction du rapport. Elaboration d’une nouvelle page de calcul pour la synthèse des résultats de mon étud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16 mai : à l’agence d’Angers : Matin : rédaction du rapport de stage  et de la feuille de synthèse. Après-midi : avec M. Brechet : interprétation et bilan sur les résultats obtenus ; décision prise de ne pas effectuer de prélèvements de poussières supplémentaires lors de la mission Renault Sandouville (76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17 mai : férié.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11 mai : agence fermé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3:37:00Z</dcterms:created>
  <dc:creator>allix</dc:creator>
  <dc:description/>
  <dc:language>en-US</dc:language>
  <cp:lastModifiedBy>you</cp:lastModifiedBy>
  <cp:lastPrinted>2007-04-07T14:41:00Z</cp:lastPrinted>
  <dcterms:modified xsi:type="dcterms:W3CDTF">2007-09-21T10:21:00Z</dcterms:modified>
  <cp:revision>4</cp:revision>
  <dc:subject/>
  <dc:title> </dc:title>
</cp:coreProperties>
</file>