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114300</wp:posOffset>
                </wp:positionV>
                <wp:extent cx="24688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9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lie CHARPENT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114300</wp:posOffset>
                </wp:positionV>
                <wp:extent cx="347472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hyperlink r:id="rId2">
                              <w:bookmarkStart w:id="0" w:name="OLE_LINK7"/>
                              <w:bookmarkStart w:id="1" w:name="OLE_LINK6"/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9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hyperlink r:id="rId3">
                        <w:bookmarkStart w:id="2" w:name="OLE_LINK7"/>
                        <w:bookmarkStart w:id="3" w:name="OLE_LINK6"/>
                        <w:r>
                          <w:rPr>
                            <w:rStyle w:val="InternetLink"/>
                            <w:lang w:val="en-GB"/>
                          </w:rPr>
                          <w:t>christophe.brechet@soccotec-industrie.fr</w:t>
                        </w:r>
                      </w:hyperlink>
                      <w:bookmarkEnd w:id="2"/>
                      <w:bookmarkEnd w:id="3"/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Résumé semaine du 11 juin au 15 juin 2007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di 11 juin: mission COÉLYS : intervention dans l’entreprise SIMAFEX, Marans (17), pour COÉLYS : mesures de COV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di 12 juin : à l’agence d’Angers : mise à jour de la note de frais du mois de juin. Chargement et déchargement du matériel. Travail sur la soutenance de stage. Retouche d’une image scannée pour un rapport de mesurag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rcredi 13 juin : mission SARREL (72) : mesure de métaux, HF, acidité/alcalinité,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Chrome VI, 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udi 14 juin : à l’agence d’Angers : saisies des notes de frais, finition et impression du rapport de stage, correction de la présentation PowerPoint pour la soutenan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dredi 15 juin: à l’agence d’Angers : dernier jour : bilan de compétences avec MM. Brechet et Fournier. Préparation du CDROM des documents de stag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7:55:00Z</dcterms:created>
  <dc:creator>allix</dc:creator>
  <dc:description/>
  <dc:language>en-US</dc:language>
  <cp:lastModifiedBy>you</cp:lastModifiedBy>
  <cp:lastPrinted>2007-04-07T14:41:00Z</cp:lastPrinted>
  <dcterms:modified xsi:type="dcterms:W3CDTF">2007-09-21T10:22:00Z</dcterms:modified>
  <cp:revision>5</cp:revision>
  <dc:subject/>
  <dc:title> </dc:title>
</cp:coreProperties>
</file>